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6221820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6030488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770625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1370747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